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caps/>
          <w:sz w:val="20"/>
          <w:szCs w:val="20"/>
        </w:rPr>
      </w:pPr>
      <w:r>
        <w:rPr/>
        <w:t>Dealer Data Base For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jshri Plastiwood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(Division of Rajshri Productions (P) Ltd.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/1, South Tukoganj, Kanchan Bagh, Indore - 452 001. Phone. 0731 – 4297800,4297808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ax. : (91) (0731) 2527535, 4297832 E-mail. : rajplast@mantrafreenet.com ®Website : www.rajshriplast.com</w:t>
      </w:r>
    </w:p>
    <w:p>
      <w:pPr>
        <w:pStyle w:val="Normal"/>
        <w:autoSpaceDE w:val="false"/>
        <w:spacing w:before="57" w:after="0"/>
        <w:jc w:val="center"/>
        <w:rPr/>
      </w:pPr>
      <w:r>
        <w:rPr>
          <w:sz w:val="22"/>
          <w:szCs w:val="22"/>
        </w:rPr>
        <w:t>(Please tick (</w:t>
      </w:r>
      <w:r>
        <w:rPr>
          <w:rFonts w:cs="Wingdings" w:ascii="Wingdings" w:hAnsi="Wingdings"/>
          <w:sz w:val="20"/>
        </w:rPr>
        <w:t></w:t>
      </w:r>
      <w:r>
        <w:rPr>
          <w:sz w:val="22"/>
          <w:szCs w:val="22"/>
        </w:rPr>
        <w:t>)  in boxes shown based on your selectio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7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P/MKTG/DLR/2011</w:t>
        <w:tab/>
        <w:tab/>
        <w:tab/>
        <w:tab/>
        <w:tab/>
        <w:tab/>
        <w:tab/>
        <w:tab/>
        <w:tab/>
        <w:t>Date: 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120" w:leader="none"/>
        </w:tabs>
        <w:autoSpaceDE w:val="false"/>
        <w:jc w:val="both"/>
        <w:rPr/>
      </w:pPr>
      <w:r>
        <w:rPr>
          <w:sz w:val="22"/>
          <w:szCs w:val="22"/>
        </w:rPr>
        <w:t>Area of Dealership (Dist.)..............................................................</w:t>
        <w:tab/>
        <w:t>State ....................................................……...............</w:t>
      </w:r>
    </w:p>
    <w:p>
      <w:pPr>
        <w:pStyle w:val="Normal"/>
        <w:tabs>
          <w:tab w:val="clear" w:pos="720"/>
          <w:tab w:val="left" w:pos="1814" w:leader="none"/>
          <w:tab w:val="left" w:pos="6120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Name of the Firm :</w:t>
        <w:tab/>
        <w:t>........................................................................</w:t>
        <w:tab/>
        <w:t>Key Contact Person : ............................…….............</w:t>
      </w:r>
    </w:p>
    <w:p>
      <w:pPr>
        <w:pStyle w:val="Normal"/>
        <w:tabs>
          <w:tab w:val="clear" w:pos="720"/>
          <w:tab w:val="left" w:pos="1620" w:leader="none"/>
          <w:tab w:val="left" w:pos="6287" w:leader="none"/>
        </w:tabs>
        <w:autoSpaceDE w:val="false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Address :</w:t>
        <w:tab/>
        <w:t>................................................................................................................................……..........……............</w:t>
      </w:r>
    </w:p>
    <w:p>
      <w:pPr>
        <w:pStyle w:val="Normal"/>
        <w:tabs>
          <w:tab w:val="clear" w:pos="720"/>
          <w:tab w:val="left" w:pos="162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……...…….</w:t>
      </w:r>
    </w:p>
    <w:p>
      <w:pPr>
        <w:pStyle w:val="Normal"/>
        <w:tabs>
          <w:tab w:val="clear" w:pos="720"/>
          <w:tab w:val="left" w:pos="162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 No. : </w:t>
        <w:tab/>
        <w:t>(O) .............…..............  (Fax.) .............................. (R) …..............…....…. Mobile No...................……..</w:t>
      </w:r>
    </w:p>
    <w:p>
      <w:pPr>
        <w:pStyle w:val="Normal"/>
        <w:tabs>
          <w:tab w:val="clear" w:pos="720"/>
          <w:tab w:val="left" w:pos="1620" w:leader="none"/>
          <w:tab w:val="left" w:pos="6287" w:leader="none"/>
        </w:tabs>
        <w:autoSpaceDE w:val="false"/>
        <w:spacing w:before="24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28575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9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62230</wp:posOffset>
                </wp:positionV>
                <wp:extent cx="28575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4.9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0</wp:posOffset>
                </wp:positionH>
                <wp:positionV relativeFrom="paragraph">
                  <wp:posOffset>62230</wp:posOffset>
                </wp:positionV>
                <wp:extent cx="28575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pt;margin-top:4.9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62230</wp:posOffset>
                </wp:positionV>
                <wp:extent cx="28575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9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tatus of the Firm</w:t>
        <w:tab/>
        <w:t xml:space="preserve">:   Partnership :                  Proprietorship :  </w:t>
        <w:tab/>
        <w:t xml:space="preserve">  Pvt. Ltd. :       </w:t>
        <w:tab/>
        <w:t xml:space="preserve">     Ltd. :  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300" w:after="0"/>
        <w:jc w:val="both"/>
        <w:rPr>
          <w:sz w:val="22"/>
          <w:szCs w:val="22"/>
        </w:rPr>
      </w:pPr>
      <w:r>
        <w:rPr>
          <w:sz w:val="22"/>
          <w:szCs w:val="22"/>
        </w:rPr>
        <w:t>Year of incorporation of Firm : ........................... CST Reg. No.:.......….................... State Sales Tax Reg.:..............…........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Name of Bankers</w:t>
        <w:tab/>
        <w:t>:  (1) ......................................….... (2) .......................…................... (3) ......…..................................…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nch </w:t>
        <w:tab/>
        <w:t>:  (1) .................................….….... (2) ........................….................. (3) ............…............................…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Value of cc limit (in Rs. Lacs) : .............................…......... Working capital value (Rs. in Lacs) : ...................…............….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rPr>
          <w:sz w:val="22"/>
          <w:szCs w:val="22"/>
        </w:rPr>
      </w:pPr>
      <w:r>
        <w:rPr>
          <w:sz w:val="22"/>
          <w:szCs w:val="22"/>
        </w:rPr>
        <w:t>Details of Products being marketed at present by your firm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vered Godown Address ................................................................................................................................................……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Showroom Address ........…..............................................................................................................................................……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Area of covered Godown (sq.ft.)</w:t>
        <w:tab/>
        <w:t>: ...................................... Area of Showroom (in sq.ft.) ..........................................……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n Power strength (in nos.) </w:t>
        <w:tab/>
        <w:t>: 1) Technical Staff ..............  2. Field Sales Staff ............ 3. Sales persons Shop 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4) Sales persons showroom .................  5. Skilled workers for site works ......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Number of Dealers / Retailers</w:t>
        <w:tab/>
        <w:t>: 1) In Building Material Products ....................  2. In Door Industry ..............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your firm has at present :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Ref. of Places of Dealers</w:t>
        <w:tab/>
        <w:t>: 1) ............................. 2) ............................. 3) ............................. 4) ..................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5) ............................. 6) ............................. 7) ............................. 8) ..................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Ref. of your Business Contact</w:t>
        <w:tab/>
        <w:t>: CPWD ............................. MES............................. BSNL ..................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with Central Govt. Dept.</w:t>
        <w:tab/>
        <w:t xml:space="preserve">  RAILWAYS .............................  POWER SECTOR ..................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f. of your Business Contacts</w:t>
        <w:tab/>
        <w:t>: PWD ............................. Housing Board ............................. GAD .............................</w:t>
      </w:r>
    </w:p>
    <w:p>
      <w:pPr>
        <w:pStyle w:val="Normal"/>
        <w:tabs>
          <w:tab w:val="clear" w:pos="720"/>
          <w:tab w:val="left" w:pos="2970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f any with State Govt. Depts.</w:t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spacing w:before="170" w:after="0"/>
        <w:jc w:val="both"/>
        <w:rPr/>
      </w:pPr>
      <w:r>
        <w:rPr>
          <w:sz w:val="22"/>
          <w:szCs w:val="22"/>
        </w:rPr>
        <w:t xml:space="preserve">Your investment plan (in Rs. Lacs) for  products of </w:t>
      </w:r>
      <w:r>
        <w:rPr>
          <w:b/>
          <w:bCs/>
          <w:sz w:val="22"/>
          <w:szCs w:val="22"/>
        </w:rPr>
        <w:t xml:space="preserve">Rajshri Plastiwood </w:t>
      </w: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Please furnish on a separate page any other relevant informations i.e. Availability of carpentry workshop, branches, if your firm has etc. which have not been covered in this Data Base Form :)</w:t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 certify that the informations given in this Data Base Form are authentic.</w:t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mpany Seal :</w:t>
        <w:tab/>
        <w:t xml:space="preserve">                      Date :</w:t>
        <w:tab/>
        <w:tab/>
        <w:tab/>
        <w:tab/>
        <w:t xml:space="preserve"> Signature :</w:t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8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tted" w:sz="6" w:space="0" w:color="000000"/>
        </w:pBdr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For Our Office Use only)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ea ...........................................,  State ...........................................,  Category   A  </w:t>
        <w:tab/>
        <w:tab/>
        <w:t xml:space="preserve">B  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ct Segment   Doors           Claddings        Status      Fabricator           Dealer  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Month of Appointment ................................... Year ................... Ref. of Sales Staff......................................................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227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ayment terms - </w:t>
      </w:r>
      <w:r>
        <w:rPr>
          <w:i/>
          <w:iCs/>
          <w:sz w:val="22"/>
          <w:szCs w:val="22"/>
        </w:rPr>
        <w:t>Advance D.D. only.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Remarks :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spacing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alership Appointment recommended by                                 Dealership Appointment approved by  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(Chief Executive Officer)</w:t>
      </w:r>
    </w:p>
    <w:p>
      <w:pPr>
        <w:pStyle w:val="Normal"/>
        <w:tabs>
          <w:tab w:val="clear" w:pos="720"/>
          <w:tab w:val="left" w:pos="1814" w:leader="none"/>
          <w:tab w:val="left" w:pos="628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               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type w:val="nextPage"/>
      <w:pgSz w:w="11906" w:h="16838"/>
      <w:pgMar w:left="288" w:right="288" w:gutter="288" w:header="0" w:top="28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43:00Z</dcterms:created>
  <dc:creator>RAJSHRI</dc:creator>
  <dc:description/>
  <cp:keywords/>
  <dc:language>en-US</dc:language>
  <cp:lastModifiedBy>GULNAZ</cp:lastModifiedBy>
  <cp:lastPrinted>2017-02-08T02:48:00Z</cp:lastPrinted>
  <dcterms:modified xsi:type="dcterms:W3CDTF">2017-02-08T10:49:00Z</dcterms:modified>
  <cp:revision>47</cp:revision>
  <dc:subject/>
  <dc:title>Dealer Data Base Form (Bldg</dc:title>
</cp:coreProperties>
</file>